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</w:t>
        <w:tab/>
        <w:tab/>
        <w:tab/>
        <w:tab/>
        <w:tab/>
        <w:tab/>
        <w:tab/>
        <w:tab/>
        <w:t>В ООО «ИК «Гелиус Капитал»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ВЛЕНИЕ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комплексном обслуживании на рынке ценных бумаг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87"/>
      </w:tblGrid>
      <w:tr>
        <w:trPr>
          <w:trHeight w:val="25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sz w:val="20"/>
                <w:szCs w:val="20"/>
              </w:rPr>
              <w:t>Клиент: (Ф.И.О. / наименование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Настоящим уведомляю о выборе тарифного плана для оплаты услуг в связи с операциями на рынках ценных бумаг, на Срочном и Валютном рынках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АЙМ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ЕНСИОННЫЙ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ВИП для юридических лиц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ВИП для физических лиц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й тариф (требуется отдельное соглашение о тарифах)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2. Настоящим подтверждаю оплату услуг Депозитария ООО «ИК «Гелиус Капитал» в соответствии с Тарифами на депозитарные услуги (применимо только для Клиентов, заключивших депозитарный договор с ООО «ИК «Гелиус Капитал»)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3. Прошу зарегистрировать/подключить к следующим Торговым системам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Фондовый рынок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Срочный рынок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Валютный рынок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«СПБ Биржа» (Иностранные ценные бумаги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е (указать) * 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Выбрать из Перечня организаторов торговли, где брокер является участником торгов, размещенного на сайте ООО «ИК «Гелиус Капитал» в сети Интернет по адресу www.geliuscap.ru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4. Дать возможность совершать сделки на иностранных биржах: </w:t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Нет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5. Дать право использовать Систему «Интернет-трейдинга» (</w:t>
      </w:r>
      <w:r>
        <w:rPr>
          <w:rFonts w:cs="Cambria" w:ascii="Cambria" w:hAnsi="Cambria"/>
          <w:b/>
          <w:sz w:val="20"/>
          <w:szCs w:val="20"/>
          <w:lang w:val="en-US"/>
        </w:rPr>
        <w:t>QUIK</w:t>
      </w:r>
      <w:r>
        <w:rPr>
          <w:rFonts w:cs="Cambria" w:ascii="Cambria" w:hAnsi="Cambria"/>
          <w:b/>
          <w:sz w:val="20"/>
          <w:szCs w:val="20"/>
        </w:rPr>
        <w:t>) при подаче поручений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 xml:space="preserve">Да, в количестве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экземпляра (ов)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т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 xml:space="preserve">отменить действие Публичного и Секретного ключей доступа в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  <w:r>
        <w:rPr>
          <w:rFonts w:cs="Cambria" w:ascii="Cambria" w:hAnsi="Cambria"/>
          <w:sz w:val="20"/>
          <w:szCs w:val="20"/>
        </w:rPr>
        <w:t>, в т.ч. в результате компрометации ключей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6. Прошу предоставить возможность совершать Необеспеченные сделки и отнести к категории Клиента**: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Нет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а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тандартный уровень риска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Особый уровень риска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* Указание на уровень риска заполняется только Клиентами – юридическими лицами, при выборе ответа «Да». Клиентам – физическим лицам при выборе ответа «Да» автоматически присваивается стандартный уровень риска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7. Право использования денежных средств Клиента в интересах Компании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едоставляю (спец. брокерский счет СПИ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спец. брокерский счет БПИ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 предоставляю (обособленный учет денежных средств, отдельно от средств других клиентов БПИ)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8. Прошу предоставить доступ к Личному кабинету клиента в режиме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Ограниченного функционала (просмотр оперативной отчетности и отчета о состоянии портфеля в режиме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он-лайн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олного функционала (подача поручений в ООО «ИК «Гелиус Капитал» с использованием ЭЦП; просмотр оперативной отчетности и отчета о состоянии портфеля в режиме он-лайн)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Клиент (уполномоченное лицо) </w:t>
        <w:tab/>
        <w:tab/>
        <w:tab/>
        <w:t>_________________________ / ____________________________</w:t>
        <w:tab/>
      </w:r>
    </w:p>
    <w:p>
      <w:pPr>
        <w:pStyle w:val="Normal"/>
        <w:ind w:firstLine="56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360" w:top="540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libri"/>
        <w:sz w:val="16"/>
        <w:szCs w:val="16"/>
      </w:rPr>
    </w:pP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  <w:lang w:val="ru-RU"/>
      </w:rPr>
      <w:t xml:space="preserve">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t xml:space="preserve">Приложение № 3 к Регламенту оказания брокерских услуг </w:t>
    </w:r>
    <w:r>
      <w:rPr>
        <w:rFonts w:cs="Calibri" w:ascii="Cambria" w:hAnsi="Cambria"/>
        <w:sz w:val="16"/>
        <w:szCs w:val="16"/>
      </w:rPr>
      <w:t>ООО «ИК «Гелиус Капитал»</w:t>
    </w:r>
  </w:p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</w:t>
    </w:r>
    <w:r>
      <w:rPr>
        <w:rFonts w:cs="Cambria" w:ascii="Cambria" w:hAnsi="Cambria"/>
        <w:sz w:val="16"/>
        <w:szCs w:val="16"/>
        <w:lang w:val="ru-RU"/>
      </w:rPr>
      <w:t xml:space="preserve"> 20</w:t>
    </w:r>
    <w:r>
      <w:rPr>
        <w:rFonts w:cs="Cambria" w:ascii="Cambria" w:hAnsi="Cambria"/>
        <w:sz w:val="16"/>
        <w:szCs w:val="16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56:00Z</dcterms:created>
  <dc:creator>A</dc:creator>
  <dc:description/>
  <cp:keywords/>
  <dc:language>en-US</dc:language>
  <cp:lastModifiedBy>Evgenya Kovyrova</cp:lastModifiedBy>
  <dcterms:modified xsi:type="dcterms:W3CDTF">2025-09-11T09:46:00Z</dcterms:modified>
  <cp:revision>18</cp:revision>
  <dc:subject/>
  <dc:title>____________________ года</dc:title>
</cp:coreProperties>
</file>